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Mein Stundenpla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Lisa spielt Schule</w:t>
            </w:r>
          </w:p>
          <w:p>
            <w:pPr>
              <w:pStyle w:val="Odstavecseseznamem"/>
              <w:ind w:left="8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se žáky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: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do koho fotí? – opakování na 4.pád po členu určité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procvičování časování, tvoření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u: Was machen die Kinder in der Schul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sprache- trénování výslovnosti (4.lekce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ein Stundenplan – předměty, rozvrh hod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Lisa spielt Schu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6:00Z</dcterms:created>
  <dc:creator>pezlova</dc:creator>
  <dc:description/>
  <dc:language>en-US</dc:language>
  <cp:lastModifiedBy>horholová</cp:lastModifiedBy>
  <dcterms:modified xsi:type="dcterms:W3CDTF">2010-12-07T13:06:00Z</dcterms:modified>
  <cp:revision>2</cp:revision>
  <dc:subject/>
  <dc:title/>
</cp:coreProperties>
</file>